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i/>
          <w:sz w:val="22"/>
          <w:szCs w:val="22"/>
          <w:lang w:val="id-ID" w:eastAsia="en-US"/>
        </w:rPr>
        <w:drawing>
          <wp:inline distT="0" distB="0" distL="0" distR="0">
            <wp:extent cx="1858645" cy="180340"/>
            <wp:effectExtent l="0" t="0" r="0" b="0"/>
            <wp:docPr id="1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53" t="-4158" r="-20" b="-6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2"/>
          <w:szCs w:val="22"/>
          <w:lang w:val="id-ID" w:eastAsia="en-US"/>
        </w:rPr>
        <w:tab/>
      </w:r>
      <w:r>
        <w:rPr>
          <w:b w:val="false"/>
          <w:i/>
          <w:sz w:val="22"/>
          <w:szCs w:val="22"/>
          <w:lang w:val="en-US" w:eastAsia="en-US"/>
        </w:rPr>
        <w:t xml:space="preserve">    </w:t>
      </w:r>
      <w:r>
        <w:rPr>
          <w:b w:val="false"/>
          <w:i/>
          <w:sz w:val="22"/>
          <w:szCs w:val="22"/>
          <w:lang w:val="id-ID" w:eastAsia="en-US"/>
        </w:rPr>
        <w:tab/>
        <w:tab/>
      </w:r>
      <w:r>
        <w:rPr>
          <w:b w:val="false"/>
          <w:i/>
          <w:sz w:val="22"/>
          <w:szCs w:val="22"/>
          <w:lang w:val="en-US" w:eastAsia="en-US"/>
        </w:rPr>
        <w:t xml:space="preserve">           </w:t>
      </w:r>
      <w:r>
        <w:rPr>
          <w:b w:val="false"/>
          <w:i/>
          <w:sz w:val="22"/>
          <w:szCs w:val="22"/>
          <w:lang w:val="id-ID" w:eastAsia="en-US"/>
        </w:rPr>
        <w:t xml:space="preserve">  </w:t>
      </w:r>
      <w:r>
        <w:rPr>
          <w:b w:val="false"/>
          <w:i/>
          <w:sz w:val="22"/>
          <w:szCs w:val="22"/>
          <w:lang w:val="en-US" w:eastAsia="en-US"/>
        </w:rPr>
        <w:t xml:space="preserve">                              </w:t>
      </w:r>
      <w:r>
        <w:rPr>
          <w:b w:val="false"/>
          <w:i/>
          <w:sz w:val="22"/>
          <w:szCs w:val="22"/>
          <w:lang w:val="en-US" w:eastAsia="en-US"/>
        </w:rPr>
        <w:drawing>
          <wp:inline distT="0" distB="0" distL="0" distR="0">
            <wp:extent cx="41114980" cy="189865"/>
            <wp:effectExtent l="0" t="0" r="0" b="0"/>
            <wp:docPr id="2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3870" r="-7858" b="-4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49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Heading"/>
        <w:rPr/>
      </w:pPr>
      <w:r>
        <w:rPr/>
        <w:t>Pemeriksaan dan Pra-Audi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emeriksaan</w:t>
      </w:r>
    </w:p>
    <w:p>
      <w:pPr>
        <w:pStyle w:val="TextBody"/>
        <w:rPr/>
      </w:pPr>
      <w:r>
        <w:rPr/>
        <w:t xml:space="preserve">Sangat diharapkan </w:t>
      </w:r>
      <w:r>
        <w:rPr>
          <w:lang w:val="id-ID"/>
        </w:rPr>
        <w:t>FT</w:t>
      </w:r>
      <w:r>
        <w:rPr/>
        <w:t>-K</w:t>
      </w:r>
      <w:r>
        <w:rPr>
          <w:lang w:val="id-ID"/>
        </w:rPr>
        <w:t>ab</w:t>
      </w:r>
      <w:r>
        <w:rPr/>
        <w:t xml:space="preserve"> dan</w:t>
      </w:r>
      <w:r>
        <w:rPr>
          <w:lang w:val="id-ID"/>
        </w:rPr>
        <w:t xml:space="preserve"> F-Kab</w:t>
      </w:r>
      <w:r>
        <w:rPr/>
        <w:t xml:space="preserve"> selalu mendorong FK</w:t>
      </w:r>
      <w:r>
        <w:rPr>
          <w:lang w:val="id-ID"/>
        </w:rPr>
        <w:t>-Kec</w:t>
      </w:r>
      <w:r>
        <w:rPr/>
        <w:t xml:space="preserve"> dan FT</w:t>
      </w:r>
      <w:r>
        <w:rPr>
          <w:lang w:val="id-ID"/>
        </w:rPr>
        <w:t>-Kec</w:t>
      </w:r>
      <w:r>
        <w:rPr/>
        <w:t xml:space="preserve"> untuk melaksanakan kegiatan pemeriksaan hasil pekerjaan TPKD setiap kunjungannya ke desa-desa, yang meliputi : pekerjaan administrasi, sertifikasi fisik lapangan dan manajemen pelaksanaan kegiatan. Jika ditemui ada kesalahan-kesalahan agar dengan tegas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menegur dan memberikan cara-cara perbaikann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mua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dan </w:t>
      </w:r>
      <w:r>
        <w:rPr>
          <w:lang w:val="id-ID"/>
        </w:rPr>
        <w:t>FT</w:t>
      </w:r>
      <w:r>
        <w:rPr/>
        <w:t>-K</w:t>
      </w:r>
      <w:r>
        <w:rPr>
          <w:lang w:val="id-ID"/>
        </w:rPr>
        <w:t>ab/F-Kab</w:t>
      </w:r>
      <w:r>
        <w:rPr/>
        <w:t xml:space="preserve"> agar mempelajari formulir-formulir pemeriksaan yang terdapat dalam </w:t>
      </w:r>
      <w:r>
        <w:rPr>
          <w:b/>
        </w:rPr>
        <w:t>Ralat Penjelasan VII (Pemantauan dan Pelaporan)</w:t>
      </w:r>
      <w:r>
        <w:rPr/>
        <w:t>, dibahas secara bersama untuk mendapatkan kesamaan pengertian dan cara pengisianny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ujuan pemeriksaan adalah sebagai upaya untuk lebih memberdayakan TPK dan masyarakat desa dalam pelaksanaan pembangunan fisik prasarana yang berkualitas, efisien dan tertib administras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lain pemeriksaan yang bersifat rutin maka akan dilakukan kegiatan pemeriksaan secara berkala dan secara lebih lengkap yang disebut Pra-Audit yang dilakukan oleh Fasilitator Kecamatan/Fasilitator Teknik bersama tim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Hal yang perlu diperhatikan pada pemeriksaa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emeriksaan harus dilakukan secara teliti dan obyektif. Dan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Pra-Audit harus bertindak secara professional dalam melakukan pemeriksaanny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etiap item pemeriksaan harus diisi tanda </w:t>
      </w:r>
      <w:r>
        <w:rPr>
          <w:rFonts w:eastAsia="Webdings" w:cs="Webdings" w:ascii="Webdings" w:hAnsi="Webdings"/>
        </w:rPr>
        <w:t></w:t>
      </w:r>
      <w:r>
        <w:rPr/>
        <w:t>pada salah satu kotak, yang sesuai dengan penilaianny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ika diperlukan komentar untuk item yang diperiksa dapat ditulis pada kolom penjelasa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elengkapan informasi pada format harus diisi dan ditandatanga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atu (1) fotocopy tiap formulir pemeriksaan yang sudah diisi, diberikan ke FK</w:t>
      </w:r>
      <w:r>
        <w:rPr>
          <w:lang w:val="id-ID"/>
        </w:rPr>
        <w:t>-Kec</w:t>
      </w:r>
      <w:r>
        <w:rPr/>
        <w:t xml:space="preserve"> yang bersangkutan, untuk ditempelkan pada Papan Informasi di desa, agar ditindaklanjuti saran-saran perbaikannya oleh TP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emberitahuan lokasi desa oleh </w:t>
      </w:r>
      <w:r>
        <w:rPr>
          <w:lang w:val="id-ID"/>
        </w:rPr>
        <w:t>FT</w:t>
      </w:r>
      <w:r>
        <w:rPr/>
        <w:t>-K</w:t>
      </w:r>
      <w:r>
        <w:rPr>
          <w:lang w:val="id-ID"/>
        </w:rPr>
        <w:t>ab/F-Kab</w:t>
      </w:r>
      <w:r>
        <w:rPr/>
        <w:t xml:space="preserve"> harus bersamaan ke semua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>, agar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melaksanakan perbaikan-perbaikan pekerjaan di semua desa di kecamatannya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Pra-Audit</w:t>
      </w:r>
    </w:p>
    <w:p>
      <w:pPr>
        <w:pStyle w:val="Normal"/>
        <w:jc w:val="both"/>
        <w:rPr/>
      </w:pPr>
      <w:r>
        <w:rPr/>
        <w:t>Kegiatan Pra-Audit oleh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dilakukan pada salah satu desa di kecamatan lainnya yang lokasinya berdekatan, dan tidak saling memeriksa antar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>. Kunjungan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Pra-Audit tidak didampingi oleh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yang bersangkutan, dan penempatan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diatur dan dikoordinasikan oleh </w:t>
      </w:r>
      <w:r>
        <w:rPr>
          <w:lang w:val="id-ID"/>
        </w:rPr>
        <w:t>FT</w:t>
      </w:r>
      <w:r>
        <w:rPr/>
        <w:t>-K</w:t>
      </w:r>
      <w:r>
        <w:rPr>
          <w:lang w:val="id-ID"/>
        </w:rPr>
        <w:t>ab/F-Kab</w:t>
      </w:r>
      <w:r>
        <w:rPr/>
        <w:t xml:space="preserve"> masing-masing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Lokasi Desa ditentukan oleh </w:t>
      </w:r>
      <w:r>
        <w:rPr>
          <w:lang w:val="id-ID"/>
        </w:rPr>
        <w:t>FT</w:t>
      </w:r>
      <w:r>
        <w:rPr/>
        <w:t>-K</w:t>
      </w:r>
      <w:r>
        <w:rPr>
          <w:lang w:val="id-ID"/>
        </w:rPr>
        <w:t>ab/F-Kab</w:t>
      </w:r>
      <w:r>
        <w:rPr/>
        <w:t xml:space="preserve"> dan diberitahukan kepada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pada waktu Rapat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>. Pra-Audit ini minimal dilakukan 1 (satu), tetapi sebaiknya dilakukan 2 (dua) kali dengan maksud untuk mngetahui kemajuannya dibanding kondisi pada pra-audit yang ke 1, yaitu 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 1, Desa yang dipilih kemajuan progress fisik lebih dari 50%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 2, Desa yang dipilih kemajuan progress fisik lebih dari 8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/>
      </w:pPr>
      <w:r>
        <w:rPr/>
        <w:t>Mekanisme Pelaksanaan Pra-Audi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7"/>
        </w:numPr>
        <w:rPr/>
      </w:pPr>
      <w:r>
        <w:rPr/>
        <w:t>Persiapan Pelaksanaan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/>
        <w:t>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mempelajari formulir-formulir yang akan digunakan, yaitu 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Formulir Pemeriksaan Administrasi TPK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Formulir Pemeriksaan Buku Kas Umum dan LPD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Formulir Pemeriksaan Pekerjaan Fisik, da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Ceklis Manajemen Konstruksi Oleh TPK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/>
        <w:t>Dijelaskan kepada TPK akan ada kegiatan Pra-Audit oleh Fasilitator Kecamatan lain, penentuan desa akan dipilih secara acak oleh KM-KAB dan akan diberitahukan desa yang terpilih paling lambat 3 hari sebelumnya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lang w:val="id-ID"/>
        </w:rPr>
        <w:t>FT</w:t>
      </w:r>
      <w:r>
        <w:rPr/>
        <w:t>-K</w:t>
      </w:r>
      <w:r>
        <w:rPr>
          <w:lang w:val="id-ID"/>
        </w:rPr>
        <w:t>ab/F-Kab</w:t>
      </w:r>
      <w:r>
        <w:rPr/>
        <w:t xml:space="preserve"> memilih lokasi desa secara acak/random dan diberitahukan kepada tim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dalam Rapat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pada bulanan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>
          <w:lang w:val="id-ID"/>
        </w:rPr>
        <w:t>FT</w:t>
      </w:r>
      <w:r>
        <w:rPr/>
        <w:t>-K</w:t>
      </w:r>
      <w:r>
        <w:rPr>
          <w:lang w:val="id-ID"/>
        </w:rPr>
        <w:t>ab/F-Kab</w:t>
      </w:r>
      <w:r>
        <w:rPr/>
        <w:t xml:space="preserve"> membuat surat pemberitahuan kepada Tim Koordinasi PNPM</w:t>
      </w:r>
      <w:r>
        <w:rPr>
          <w:lang w:val="id-ID"/>
        </w:rPr>
        <w:t xml:space="preserve"> Mandiri Perdesaan</w:t>
      </w:r>
      <w:r>
        <w:rPr/>
        <w:t xml:space="preserve"> Kabupaten mengenai rencana Pra-Audi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/>
        <w:t>Tidak diperlukan surat khusus dari Tim Koordinasi PNPM</w:t>
      </w:r>
      <w:r>
        <w:rPr>
          <w:lang w:val="id-ID"/>
        </w:rPr>
        <w:t xml:space="preserve"> Mandiri Perdesaan</w:t>
      </w:r>
      <w:r>
        <w:rPr/>
        <w:t xml:space="preserve"> Kabupaten baik untuk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maupun desa mengenai kegiatan ini karena kegiatan ini merupakan bagian dari tugas bimbingan konsultan kepada TPK dalam hal pemeriksaan hasil pekerjaan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/>
        <w:t>Setiap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menyiapkan wakil dari TPK sebagai anggota Tim Pra-Auditornya, minimal dari 2 desa dan Pendamping Lokalnya (jumlah 5-6 orang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7"/>
        </w:numPr>
        <w:rPr/>
      </w:pPr>
      <w:r>
        <w:rPr/>
        <w:t>Pelaksanaan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/>
        <w:t>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bersama minimal 5 orang wakil TPK dan Pendamping Lokalnya, melakukan Pra-Audit didesa terpilih. Kegiatan Pra-Audit dilaksanakan dalam 1 (satu) hari serentak sekabupaten, </w:t>
      </w:r>
      <w:r>
        <w:rPr>
          <w:lang w:val="id-ID"/>
        </w:rPr>
        <w:t>FT</w:t>
      </w:r>
      <w:r>
        <w:rPr/>
        <w:t>-K</w:t>
      </w:r>
      <w:r>
        <w:rPr>
          <w:lang w:val="id-ID"/>
        </w:rPr>
        <w:t>ab/F-Kab</w:t>
      </w:r>
      <w:r>
        <w:rPr/>
        <w:t xml:space="preserve"> akan melakukan pemantauan/supervisi pelaksanaan Pra-Audit dan PJOK diharapkan dapat mengikuti Pra-Audit diwilayahnya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/>
        <w:t>Formulir-formulir pemeriksaan diisi lengkap aleh Tim Auditor. Jika perlu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dapat menggunakan lembar tambahan sebagai penjelasan formulir pemeriksaan.</w:t>
      </w:r>
    </w:p>
    <w:p>
      <w:pPr>
        <w:pStyle w:val="Normal"/>
        <w:ind w:left="720" w:hanging="0"/>
        <w:jc w:val="both"/>
        <w:rPr/>
      </w:pPr>
      <w:r>
        <w:rPr/>
        <w:t xml:space="preserve">Formulir yang digunakan ada 4 jenis, yaitu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Formulir Pemeriksaan Administrasi TPK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Formulir Pemeriksaan Buku Kas Umum dan LPD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Formulir Pemeriksaan Pekerjaan Fisik, da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Ceklis Manajemen Konstruksi oleh TP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/>
        <w:t>Tim Pelaksana yang diaudit diberi kesempatan menyampaikan tanggapan terhadap hasil Pra-Audit, dengan menggunakan Lembar Tanggapan Pra-Audit, yang berisikan No. Catatan Kekurangan dan Tanggap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/>
        <w:t>Bila ada temuan, TPK diberi waktu untuk memperbaiki dengan dibimbing oleh FK dan Pendamping Lokalny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jc w:val="both"/>
        <w:rPr/>
      </w:pPr>
      <w:r>
        <w:rPr/>
        <w:t>Setelah kegiatan pemeriksaan selesai.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auditor mengisi Laporan Hasil Pra-Audit langsung didesa, mengisi nama-nama dan diparaf/ditandatangani oleh semua orang dari Tim Auditor dan Tim yang diaudit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giatan Pra-Audit dilakukan secara bersamaan dalam satu hari dalam satu kabupaten, pada minggu ke 3 dan ke 4, dan tanggalnya tergantung hasil rapat </w:t>
      </w:r>
      <w:r>
        <w:rPr>
          <w:lang w:val="id-ID"/>
        </w:rPr>
        <w:t>FT</w:t>
      </w:r>
      <w:r>
        <w:rPr/>
        <w:t>-K</w:t>
      </w:r>
      <w:r>
        <w:rPr>
          <w:lang w:val="id-ID"/>
        </w:rPr>
        <w:t>ab/F-Kab</w:t>
      </w:r>
      <w:r>
        <w:rPr/>
        <w:t xml:space="preserve"> dan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yang membahas jadwal kegiatan tersebut, dan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 harus sudah memberitahukan kepada TPK terpilih minimal 3 (tiga) hari sebelumnya agar siap pada waktunya.</w:t>
      </w:r>
    </w:p>
    <w:p>
      <w:pPr>
        <w:pStyle w:val="Normal"/>
        <w:jc w:val="both"/>
        <w:rPr/>
      </w:pPr>
      <w:r>
        <w:rPr/>
        <w:t xml:space="preserve">Formulir-formulir hasil pemeriksan Pra-Audit dikumpulkan dan dievaluasi oleh </w:t>
      </w:r>
      <w:r>
        <w:rPr>
          <w:lang w:val="id-ID"/>
        </w:rPr>
        <w:t>FT</w:t>
      </w:r>
      <w:r>
        <w:rPr/>
        <w:t>-K</w:t>
      </w:r>
      <w:r>
        <w:rPr>
          <w:lang w:val="id-ID"/>
        </w:rPr>
        <w:t>ab/F-Kab</w:t>
      </w:r>
      <w:r>
        <w:rPr/>
        <w:t xml:space="preserve"> dan dilaporkan ke KM Nasional/Provinsi, paling lambat akhir bulan.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</w:t>
      </w:r>
      <w:r>
        <w:rPr/>
        <w:t xml:space="preserve">. </w:t>
      </w:r>
      <w:r>
        <w:rPr>
          <w:b/>
        </w:rPr>
        <w:t>Tindak lanjut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Hasil pemeriksaan dicopy 3 rangkap : untuk </w:t>
      </w:r>
      <w:r>
        <w:rPr>
          <w:lang w:val="id-ID"/>
        </w:rPr>
        <w:t>FT</w:t>
      </w:r>
      <w:r>
        <w:rPr/>
        <w:t>-K</w:t>
      </w:r>
      <w:r>
        <w:rPr>
          <w:lang w:val="id-ID"/>
        </w:rPr>
        <w:t>ab/F-Kab</w:t>
      </w:r>
      <w:r>
        <w:rPr/>
        <w:t xml:space="preserve"> dan desa yang diaudi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tiap KM-KAB membuat kesimpulan seberapa jauh kesiapan desa-desa untuk diperiksa dan membuat umpan balik secara umum kepada Tim FK</w:t>
      </w:r>
      <w:r>
        <w:rPr>
          <w:lang w:val="id-ID"/>
        </w:rPr>
        <w:t>-Kec/</w:t>
      </w:r>
      <w:r>
        <w:rPr/>
        <w:t>FT</w:t>
      </w:r>
      <w:r>
        <w:rPr>
          <w:lang w:val="id-ID"/>
        </w:rPr>
        <w:t>-Kec</w:t>
      </w:r>
      <w:r>
        <w:rPr/>
        <w:t xml:space="preserve">. Umpan balik tersebut dimasukkan kedalam Laporan Bulanan </w:t>
      </w:r>
      <w:r>
        <w:rPr>
          <w:lang w:val="id-ID"/>
        </w:rPr>
        <w:t>FT</w:t>
      </w:r>
      <w:r>
        <w:rPr/>
        <w:t>-K</w:t>
      </w:r>
      <w:r>
        <w:rPr>
          <w:lang w:val="id-ID"/>
        </w:rPr>
        <w:t>ab/F-Kab</w:t>
      </w:r>
      <w:r>
        <w:rPr/>
        <w:t xml:space="preserve"> tidak perlu membuat laporan khusu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asil Pra-Audit dikrimkan ke KM Nasional/Provinsi dan akan ada tanggapan dari KM Nasional/Provinsi setelah pengolahan data selesa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M Nasional membuat analisa dan laporan seperluny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797" w:right="1797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Arial" w:ascii="Arial" w:hAnsi="Arial"/>
        <w:b/>
        <w:i/>
        <w:sz w:val="20"/>
        <w:szCs w:val="20"/>
      </w:rPr>
      <w:t>Formulir untuk Des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6:09:00Z</dcterms:created>
  <dc:creator>SU~UDI NOOR</dc:creator>
  <dc:description/>
  <cp:keywords/>
  <dc:language>en-US</dc:language>
  <cp:lastModifiedBy>erry</cp:lastModifiedBy>
  <cp:lastPrinted>2005-04-27T13:39:00Z</cp:lastPrinted>
  <dcterms:modified xsi:type="dcterms:W3CDTF">2008-09-04T06:12:00Z</dcterms:modified>
  <cp:revision>4</cp:revision>
  <dc:subject/>
  <dc:title>Pemeiksaaan dan Pra-Audit</dc:title>
</cp:coreProperties>
</file>